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375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142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945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255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755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9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39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35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85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67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70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983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91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47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66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723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