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9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57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90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818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777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238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253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90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80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381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34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84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952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74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750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