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4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2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522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76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3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30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380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85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38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036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07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9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989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