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9016758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3920760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8934392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8255367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7329630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4104880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0687308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0636392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8705099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518286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8886090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9986724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908599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322315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9438590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9880541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0668991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