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715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380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347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705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455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36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043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657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49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789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835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110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515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614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64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