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613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913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509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128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051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721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230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087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949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584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429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780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747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