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40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650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402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068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975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793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07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14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765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138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558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463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882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484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687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19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617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