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475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1215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201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7548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587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542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946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02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929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1171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8140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484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373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592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272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