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027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161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265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919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768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499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116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129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865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151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087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09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995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