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414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181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332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553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994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581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400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85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108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247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142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8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845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154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966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045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868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