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7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7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5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77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687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2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29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94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8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9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48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21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6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21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05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