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01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39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830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321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77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38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27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18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24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24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457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7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808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