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626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737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030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044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779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860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114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37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507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258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581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72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834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525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754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590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565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