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66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076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20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518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132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115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7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338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527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57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887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435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14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42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94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