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503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053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152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877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630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674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453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139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979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251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932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479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776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