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111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935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468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559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695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026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573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104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90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619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804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398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319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53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761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795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556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