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992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597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573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048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1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339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346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825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069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783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515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551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193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319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205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