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475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149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874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188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757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928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198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984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660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391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845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118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896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