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164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692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037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657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216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73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836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835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838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301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978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454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816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995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612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051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073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