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054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100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032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2743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3798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7988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904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050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863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9641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633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341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531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795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4909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