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5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53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5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08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13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10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59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965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69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5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4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8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28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