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388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29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105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170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7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024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991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421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074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836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303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257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951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12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022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019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089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