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804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598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660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97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509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364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075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95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395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07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061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625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56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740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229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