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46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800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934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734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853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54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009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48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641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635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024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089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916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