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75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588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6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415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215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82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088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944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135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933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82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877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02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451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597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