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1894243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0253676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4941868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0843881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4887197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6264044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6120413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4477203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3307189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6467976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3436020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6035476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7878303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6420721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4932392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