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972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8008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6988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0654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5210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8746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9634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78740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2230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6586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35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64121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9076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