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730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42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9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38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500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257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565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89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251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72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545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06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84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65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96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38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5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