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064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7948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429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9420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2485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3434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4942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7925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3036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9882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6176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310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1046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9000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2895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