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7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1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78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85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48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410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13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578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648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37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17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50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209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