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76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596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04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642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39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42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92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475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0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5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51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7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364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058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73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85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27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