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883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894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164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125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021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74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801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08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483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909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284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585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96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605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758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