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712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451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089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474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305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1048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96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737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0765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7996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425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342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822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