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64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81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793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4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97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82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39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75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5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7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7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69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37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478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94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70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