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49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737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84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087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623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872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54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80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70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737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595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6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460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85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212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