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2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5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5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9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45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51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47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22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85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4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17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9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