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943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01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25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708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938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595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65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913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570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816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78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59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570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646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1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950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7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