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491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365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855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564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843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331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652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512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65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767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901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358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156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864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720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