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446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693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180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026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653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16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840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010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473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933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554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986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785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