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09355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2203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17394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74212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2931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03245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63618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14668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47775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5475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44865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93675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06581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92352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73754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66364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02454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