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277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002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5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790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166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66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205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620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480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6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20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858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216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242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725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