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623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011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64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780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786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177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122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02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71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258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28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114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689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