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039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529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393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416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957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808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824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871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73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292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819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742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623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955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330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364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193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