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980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923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378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581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071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359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051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621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392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033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418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683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64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55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304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