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332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492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42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6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390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280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131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458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357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1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489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776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569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