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99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122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822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703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00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603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820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220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175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58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966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418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18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120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37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721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85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