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6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1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90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34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667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37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57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33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5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18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32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88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15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17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321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