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002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079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155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77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47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98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72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56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54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885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72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1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65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