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370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702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6107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177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440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433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22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531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410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4286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282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814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160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599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009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145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801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