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8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04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59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42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47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03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8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9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7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7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65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66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077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87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61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